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stcard design aid for the "Radio Amateurs Testc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3 7-March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is designed to simplify the creation of  cust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card pictures for use in Colin Edwards excellent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card  generator (commonly known as the Cropredy TCG and 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d  in  the BATC compendium). It will produce a  binary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ady for programming in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is written entirely in assembly language  bu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IOS and DOS function calls to ensure compatibilit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ype computers. It is assembled by A86, Eric Isaacson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pent many hours working on this programs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 about  100 personalised testcards with it.  I  mak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s about its suitability for your particula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for  most people it will save hours  of  pencil  scrib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work out which characters go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keep the latest version of Cropedit and A86 on my BB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any time of day or night. BBS details are giv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and sensible suggestions can be left on th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heck daily. I should be able to sort out problems within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present  the  program only works with 625 line  /  50Hz  C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 video.  The hardware can easily be adapted to 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systems including 525 line / 60 Hz NTSC. As far as I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only takes one component change and a new testcard EPR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 non CCIR testcard please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ssumes you have a colour modulator connec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G,  if  not you will get shades of grey  instead 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but the layout will st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BM or compatible computer, DOS 3.0 or la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use and standard (int33) driver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GA or S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3.30 thru 6.22 of MSDOS and version 3.3 of PCDOS all s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work OK and although I have not tried them, it should ru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ersion from 3.0 o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use  must  use the standard interrupt  33  interfa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has  been tested with the Genius mouse driver  8.02,  A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1.02 and Microsoft mouse driver 7.03. If you have  tr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your  mouse it probably doesn't support VGA mode 12  and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advise  you  to update to a later version  of  its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pedit  uses VGA mode 12 which should be supported by  all 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.  The video mode at entry is restored when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.  No  problems  have been seen on Trident,  Tseng  8900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 cards. If you have a video bios shadow option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 would suggest you use it. The grid drawing routin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slow and benefit from fast video bio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ing Les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pedit splits the screen into six areas a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/-------------------------------------------\/------------\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|        ||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|        ||  Colour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|        || selection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|        |\------------/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|        |/------------\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|        ||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|        ||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|        ||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|        ||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Testcard editing area         |        ||   Font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|        ||   editing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|        ||   area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|        ||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|        ||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|        ||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|        ||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|        ||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-----------------------------------        ||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         ||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\-------------------------------------------/\------------/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/---------------------------------------------------------\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information line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\---------------------------------------------------------/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/-------------------------------------------\/------------\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         ||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         || Command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Font selection area                    || selection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         || area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                 ||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\-------------------------------------------/\------------/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stcard editing area is subdivided into the visible  r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ync areas. The syncs are in two shades of grey and show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 the integrity of the sync pattern when a testcard 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oaded for editing. You cannot change the sync part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although  it is possible to corrupt the syncs  by 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 of  the font. See the font editing  instruction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 The Visible part of the raster shows the position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from the font or colours from the colour selection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op right corner. To place a character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or colour you require then press the  LEFT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Move the cursor to the destination within the  car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RIGHT mouse button to "drop"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stcard editing area. co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character has been selected it can be dropped many  ti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to pick it up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be careful when changing from colour boxes to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.  After the colour you must place a control character  (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end  of colour bar) to force the generator  to  rever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mode.  This unfortunately means there must  be  a  g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ny colour and text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aid to aligning the characters, a dim grey  grid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ed by clicking the LEFT mouse button on the "enable  gri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in  the command area. The grid will be redrawn each  tim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placed in the editing area and this takes  tim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fer to work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eparing several similar testcards I kept forgetting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I was working on. To jog my memory I added  th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and displayed the name of the file being edited on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right end of the line the current position of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haracter number are shown. The numbers are in  Hexadecim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work out real memory addresses this is more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decimal.  Character numbers range between 80H and  FFH  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ll have bit 7 set. Colours work differently, the red,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lue are controlled by individual bits in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ur 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LEFT mouse button will select the colour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 White is available from the character fon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ntrol  (CTRL) character must be placed after the  colour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 to  text unless the colour is already at the end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character codes do not have bit 7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 selec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mouse LEFT button while the cursor is over 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s  in the font box will select that  charact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in the testcard area or in the font edi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haracter can be placed in the testcard but be very  car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transfer any of the first 16 characters to the font  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.  These characters have a dual purpose, they display as  s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nt area but also control the shape of the sync wave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hange any of these you risk producing a  poorly 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or one running at the wrong vertical or horizontal 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 edi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changes to any of the characters can be made.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a  character from the font selection area then  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to  the command area and click the LEFT button  on  "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".  The chosen character will be redrawn in a  large 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Each cell in the box represents one pixel in th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ts  contents can be turned on or off by  moving  the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cell and clicking the LEFT button. The button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ction, each click changes the state of that pixel fro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ff or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eave the font editor and resume editing the  testcard,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to either the "accept" or "reject" boxes in th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area. Accepting the change will copy the new character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ont and update the font selection display. If the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jected, the testcard edit resumes without updating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entioned earlier, the first 16 characters are also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the synchronising and equalising pulses so be very  c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 if you decide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change has ben made and accepted the only way to "undo"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edit the character back to its origin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elec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ven control functions are selected by placing 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desired box and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ose  options applicable to the current state  of 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ave  any effect. These are highlighted to  make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grid - makes the testcard alignment grid appear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haracter is 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grid - removes the alignment grid from the testcard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next character is 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font - places the selected character in the font edi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ables fon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 change - throws away the edit font area and resumes  t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change - copies the font edit area to the font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then updates the font and testcards selectio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&amp; exit - processes the current font and testcard data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uitable for programming to an EPROM the writes the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bac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- does just that, restores the original video mode,  th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hanges away and returns to DOS or whatever called  Crop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-----------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 character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    ---&gt;|   |   |   |&lt;---  Place character in  test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|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pixel  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function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|         The middle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|         (if present)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|        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program with CROPEDIT &lt;image_name&gt; &lt;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image_name&gt; is the name of a testcard image. Samp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ith this program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"save &amp; exit" command is selected, the new file i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e  same name as the original. I suggest you  cre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templates to use for editing later and edit renamed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, keeping the original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ries to trap certain errors and returns a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you  find the problem. It returns errorlevel 0  to  DO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 is  OK otherwise the errorlevel is set to  the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01 - mouse not present. (or mouse driver not respond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02 - file name missing from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03 - the file could not be found or a disk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 w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were released in this pack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PEDIT.COM - the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PEDIT.DOC - you are reading it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TCG    - sample testcard, syncs but no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HATCH.TCG  - sample testcard, crosshatch, bars, multi-bu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BARS.TCG  - sample testcard, colour bars and red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distribute this package in its original .ZIP forma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se file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test version of Cropedit is available from BetWiXt BB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 Wales.  The BBS specialises in programming  utiliti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teur  radio/TV  topics. Limited access on first call  but  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s to full access are usualy made within 24 hours to  legi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iX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24 hours a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- 33,600 Baud V34 / V90 &amp; V42 / MNP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(international) +44 633 614 76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rom UK) 0633 614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the number is subject to change. The latest news</w:t>
      </w:r>
    </w:p>
    <w:p>
      <w:pPr>
        <w:pStyle w:val="PreformattedText"/>
        <w:bidi w:val="0"/>
        <w:jc w:val="left"/>
        <w:rPr/>
      </w:pPr>
      <w:r>
        <w:rPr/>
        <w:tab/>
        <w:t>of the BBS will be available on the BATC and Mustang software web</w:t>
      </w:r>
    </w:p>
    <w:p>
      <w:pPr>
        <w:pStyle w:val="PreformattedText"/>
        <w:bidi w:val="0"/>
        <w:jc w:val="left"/>
        <w:rPr/>
      </w:pPr>
      <w:r>
        <w:rPr/>
        <w:tab/>
        <w:t>sites, "www.batc.org.uk" and "www.mustang.com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not crippled in any way and has no expiry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id take a long time to write and debug, and I make no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that  all the bugs are ironed out. Let me know if  you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iXt  is a free BBS, I do not charge for its use but  it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me to keep it running. Please try this program and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 acceptable send a small donation towards the BBS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.  I suggest 5 UK pounds or 10 US dollars or its 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your currency, more than this is always welcome. If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 the UK, please do not send cheques (checks)  because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charges 25 UK pounds to process them, please send bank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and make sure they cannot be seen through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to pay by cheque from the UK please make it  p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r B. E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posta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iXt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Cotswold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c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went.  NP1 6Q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onsider continued use of Cropedit without making a don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nethical. Please support the shareware concept by 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bsolutely prohibit the sale of this program to any individ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nly charge a reasonable amount for media and dupl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 if distributing it as a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 to include Cropedit as part  of  another  pack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contact  me for permission and include  details  of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Kelly.   GW6BW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 1989 Original program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 1992 speeded up grid drawing routines, fixed minor bu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ing  first bit in the font not to be rota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had no overall effect as the same bit was n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tated back again before saving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0 30 January 19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ed up grid drawing routine again, add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ing, added x,y and character value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, moved the screen areas around a litt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rove readability. Prevented the syncs being ed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testcard edi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1 3 February 19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written using instructions present on all 80xx mic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ors. Earlier versions worked on 286 or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, the docs warned it wouldn't work on 8086/80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s but nobody read them! To avoid the complai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machines locked up running Cropedit, I took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6+ instructions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2 4 February 19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s always one last bug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ittle importance but the buffer Cropedit us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the testcard while working on it was not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ed. This *may* have resulted in spurious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left in an unused area of the test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.3 7 March 199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inor change to grid drawing routine, no visib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umentation ammended 17 March 1998 to advise of BBS phone</w:t>
      </w:r>
    </w:p>
    <w:p>
      <w:pPr>
        <w:pStyle w:val="PreformattedText"/>
        <w:bidi w:val="0"/>
        <w:jc w:val="left"/>
        <w:rPr/>
      </w:pPr>
      <w:r>
        <w:rPr/>
        <w:tab/>
        <w:t>number changes and web addres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